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left="-1418" w:right="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</w:rPr>
      </w:pPr>
      <w:r>
        <w:rPr>
          <w:b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</w:rPr>
      </w:pPr>
      <w:r>
        <w:rPr>
          <w:b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1.2018                                                № 30/2                                      г. Пролет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6.10.2017 № 407/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равовых актов Пролетарского городского поселения в соответствие с действующим законодательство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иложение № 1 к постановлению Администрации Пролетарского городского поселения от 16.10.2017 № 407/1 «О создании комиссии по подготовке и проведению аукциона по продаже права на заключение договоров о размещении нестационарных торговых объектов, расположенных на территории Пролетарского городского поселения» изложить в новой редакц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муниципального образования «Пролетарского городского поселение» 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"/>
        <w:ind w:firstLine="708"/>
        <w:rPr>
          <w:szCs w:val="28"/>
        </w:rPr>
      </w:pPr>
      <w:r>
        <w:rPr/>
        <w:t>Пролетарского городского поселения                                  С.Д. Поном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 сектор земельных и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имущественных отношений Администрации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летарского городского поселения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от 30.01.2018 № 30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одготовке и проведению аукциона по продаже права на заключение договоров о размещении нестационарных торговых объектов, расположенных на территории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омарь Сергей Дмитриевич – Глава Администрации Пролетарского городского поселения –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ков Николай Валентинович – начальник сектора земельных и имущественных отношений Администрации Пролетарского городского поселения – заместитель председателя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ина Ирина Петровна - начальник сектора экономики и финансов Администрации Пролета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ллер Олег Валентинович – ведущий специалист – юрист Администрации Пролета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ченко Елена Александровна – ведущий специалист Администрации Пролета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летенная Татьяна Дмитриевна – старший инспектор Администрации Пролета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      С.Д. Пономарь</w:t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0:00Z</dcterms:created>
  <dc:creator>1</dc:creator>
  <dc:description/>
  <cp:keywords/>
  <dc:language>en-US</dc:language>
  <cp:lastModifiedBy>Администрация</cp:lastModifiedBy>
  <cp:lastPrinted>2009-08-27T10:01:00Z</cp:lastPrinted>
  <dcterms:modified xsi:type="dcterms:W3CDTF">2018-02-13T08:33:00Z</dcterms:modified>
  <cp:revision>20</cp:revision>
  <dc:subject/>
  <dc:title>РОССИЙСКАЯ ФЕДЕРАЦИЯ</dc:title>
</cp:coreProperties>
</file>