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7025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РОССИЙСКАЯ ФЕДЕРАЦИЯ                                           </w:t>
      </w:r>
    </w:p>
    <w:p>
      <w:pPr>
        <w:pStyle w:val="Normal"/>
        <w:tabs>
          <w:tab w:val="clear" w:pos="708"/>
          <w:tab w:val="left" w:pos="820" w:leader="none"/>
          <w:tab w:val="center" w:pos="4599" w:leader="none"/>
          <w:tab w:val="left" w:pos="9892" w:leader="none"/>
        </w:tabs>
        <w:spacing w:lineRule="auto" w:line="360"/>
        <w:ind w:right="283" w:hanging="0"/>
        <w:rPr>
          <w:sz w:val="36"/>
          <w:szCs w:val="20"/>
        </w:rPr>
      </w:pPr>
      <w:r>
        <w:rPr>
          <w:b/>
          <w:sz w:val="36"/>
          <w:szCs w:val="20"/>
        </w:rPr>
        <w:tab/>
        <w:t xml:space="preserve">                        АДМИНИСТРАЦИЯ                  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ТОВСКОЙ ОБЛАСТИ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18.01.2018                                            № 16                                           г. Пролета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а  реализации муниципальной 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Пролетарского городского  поселения </w:t>
      </w:r>
    </w:p>
    <w:p>
      <w:pPr>
        <w:pStyle w:val="Normal"/>
        <w:widowControl w:val="false"/>
        <w:tabs>
          <w:tab w:val="clear" w:pos="708"/>
          <w:tab w:val="center" w:pos="4875" w:leader="none"/>
        </w:tabs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 населения  и   территории  от </w:t>
      </w:r>
    </w:p>
    <w:p>
      <w:pPr>
        <w:pStyle w:val="Normal"/>
        <w:widowControl w:val="false"/>
        <w:tabs>
          <w:tab w:val="clear" w:pos="708"/>
          <w:tab w:val="center" w:pos="4875" w:leader="none"/>
        </w:tabs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резвычайных  ситуаций,  обеспечение </w:t>
      </w:r>
    </w:p>
    <w:p>
      <w:pPr>
        <w:pStyle w:val="Normal"/>
        <w:widowControl w:val="false"/>
        <w:tabs>
          <w:tab w:val="clear" w:pos="708"/>
          <w:tab w:val="center" w:pos="4875" w:leader="none"/>
        </w:tabs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арной безопасности и безопасности</w:t>
      </w:r>
    </w:p>
    <w:p>
      <w:pPr>
        <w:pStyle w:val="Normal"/>
        <w:widowControl w:val="false"/>
        <w:tabs>
          <w:tab w:val="clear" w:pos="708"/>
          <w:tab w:val="center" w:pos="4875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юдей  на  водных объектах» </w:t>
      </w:r>
      <w:r>
        <w:rPr>
          <w:bCs/>
          <w:kern w:val="2"/>
          <w:sz w:val="28"/>
          <w:szCs w:val="28"/>
        </w:rPr>
        <w:t xml:space="preserve">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5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Пролетарского городского поселения от 01.10.2013 № 190 «Об утверждении Порядка разработки, реализации и оценки эффективности муниципальных программ», от 27.09.2013 № 203 / 1 «Об утверждении Перечня муниципальных программ Пролетарского городского поселения», от 08.10.2013 №197 «</w:t>
      </w:r>
      <w:r>
        <w:rPr>
          <w:bCs/>
          <w:sz w:val="28"/>
          <w:szCs w:val="28"/>
        </w:rPr>
        <w:t xml:space="preserve">Об утверждении муниципальной программы Пролетарского  городского  поселения «Защита  населения  и   территории  от чрезвычайных  ситуаций,  обеспечение пожарной безопасности и безопасности людей  на  водных объектах», </w:t>
      </w:r>
      <w:r>
        <w:rPr>
          <w:sz w:val="28"/>
          <w:szCs w:val="28"/>
        </w:rPr>
        <w:t>от 23.03.2012 № 69 «</w:t>
      </w:r>
      <w:r>
        <w:rPr>
          <w:rFonts w:cs="Tahoma"/>
          <w:sz w:val="28"/>
          <w:szCs w:val="28"/>
        </w:rPr>
        <w:t xml:space="preserve">О Порядке принятия решения </w:t>
      </w:r>
      <w:r>
        <w:rPr>
          <w:sz w:val="28"/>
          <w:szCs w:val="28"/>
        </w:rPr>
        <w:t>о разработке долгосрочных  целевых программ поселения, их формирования и реализации и Порядке проведения и критериях оценки эффективности реализации долгосрочных целевых программ поселения»,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75" w:leader="none"/>
        </w:tabs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отчет об исполнении плана  реализации муниципальной программы Пролетарского городского  поселения </w:t>
      </w:r>
      <w:r>
        <w:rPr>
          <w:bCs/>
          <w:sz w:val="28"/>
          <w:szCs w:val="28"/>
        </w:rPr>
        <w:t xml:space="preserve">«Защита  населения  и   территории  от чрезвычайных  ситуаций,  обеспечение пожарной безопасности и безопасности людей  на  водных объектах» </w:t>
      </w:r>
      <w:r>
        <w:rPr>
          <w:sz w:val="28"/>
          <w:szCs w:val="28"/>
        </w:rPr>
        <w:t>за 2017 год,  согласно приложению к настоящему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 момента его  подписания.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 за  исполнением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. Глава  Администр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ролетарского городского поселения  -      С.Д. Пономарь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 ведущий специалист</w:t>
        <w:tab/>
        <w:t>Е.В.Фрол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становление вносит заместитель Главы 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лета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12264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  18.01.2018 г  № 16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об исполнении плана  реализации муниципальной  программы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щита  населения  и   территории  от чрезвычайных      ситуаций,  обеспечение пожарной безопасности и безопасности людей  на  водных объектах»    </w:t>
      </w:r>
      <w:r>
        <w:rPr>
          <w:rFonts w:cs="Times New Roman" w:ascii="Times New Roman" w:hAnsi="Times New Roman"/>
          <w:sz w:val="28"/>
          <w:szCs w:val="28"/>
        </w:rPr>
        <w:t xml:space="preserve">  за  отчетный период 2015</w:t>
      </w:r>
      <w:r>
        <w:rPr/>
        <w:t xml:space="preserve"> г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985"/>
        <w:gridCol w:w="2126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>ФИ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144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 «Развитие клубной деятельности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Защита населения и территории Пролетарского городского поселения от чрезвычайных ситуаций и пожарной безопасности »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зловВ.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Пролетарского город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а старшего инспектора ГО и ЧС Пролетарского городского поселения направлена на профилактику, предотвращение ЧС, оказание помощи жителям поселения при возникновении ЧС на территории поселе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1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0,4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 xml:space="preserve">- приобретение средств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пожаротушения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 xml:space="preserve">- приобретение знаков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«Пожарный гидрант»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- техническое обслуживание пожарных гидрантов на сетях наружного водоснабжения, находящихся в муниципальной собствен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казание услуг в области пожарной сигнализации в здании Администрации Пролетарского городского поселе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следование дымоотводящих устройств под газовое топливо в здании Администрации Пролетарского городского поселения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- изготовление агитационной наглядной продукции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  <w:t>- приобретение агитационной наглядной продукции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Пролета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-</w:t>
            </w:r>
          </w:p>
          <w:p>
            <w:pPr>
              <w:pStyle w:val="Normal"/>
              <w:ind w:firstLine="708"/>
              <w:rPr>
                <w:color w:val="000000"/>
                <w:highlight w:val="yellow"/>
              </w:rPr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2,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54,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7,0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ероприятия по защите населения от чрезвычайных ситуаций», в т.ч.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агитационной наглядной продук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Пролетар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17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17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17" w:leader="none"/>
              </w:tabs>
              <w:autoSpaceDE w:val="false"/>
              <w:rPr/>
            </w:pPr>
            <w:r>
              <w:rPr>
                <w:b/>
              </w:rPr>
              <w:t>12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5,7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17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ация обучения населения защиты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летар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17" w:leader="none"/>
              </w:tabs>
              <w:autoSpaceDE w:val="false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40,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  событие</w:t>
              <w:br/>
              <w:t xml:space="preserve">подпрограммы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Пролетар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программ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144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2 «Создание содержание и организация деятельности аварийно-спасательных служб и обеспечение спасения людей на водных объектах»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«Создание, содержание и организация деятельности аварийно-спасательных служб и обеспечение спасения людей на водных объектах», в т.ч.: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Пролетарского городского по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оздание содержание и организация деятельности аварийно-спасательных служб и обеспечение спасения людей на водных объектах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8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«Мероприятия по передаче полномочий  району по созданию, содержанию и организации деятельности аварийно-спасательных формирований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Пролетарского городского поселения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  по обеспечению безопасности на воде:</w:t>
            </w:r>
          </w:p>
          <w:p>
            <w:pPr>
              <w:pStyle w:val="Normal"/>
              <w:rPr/>
            </w:pPr>
            <w:r>
              <w:rPr/>
              <w:t xml:space="preserve">- передаваемые полномочия п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Пролетар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 8,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ю безопасности людей на водных объектах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наглядная агитация жителей ПГП о поведении людей на водных объек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 городского    поселения                                                                                   С.Д. Пономарь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firstLine="1440"/>
      <w:outlineLvl w:val="0"/>
    </w:pPr>
    <w:rPr>
      <w:rFonts w:eastAsia="Andale Sans UI;Times New Roman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Tahoma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8:00Z</dcterms:created>
  <dc:creator>xp</dc:creator>
  <dc:description/>
  <cp:keywords/>
  <dc:language>en-US</dc:language>
  <cp:lastModifiedBy>Администрация</cp:lastModifiedBy>
  <cp:lastPrinted>2018-01-18T14:09:00Z</cp:lastPrinted>
  <dcterms:modified xsi:type="dcterms:W3CDTF">2018-01-18T11:12:00Z</dcterms:modified>
  <cp:revision>299</cp:revision>
  <dc:subject/>
  <dc:title/>
</cp:coreProperties>
</file>