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9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420" w:leader="none"/>
          <w:tab w:val="center" w:pos="49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2420" w:leader="none"/>
          <w:tab w:val="center" w:pos="498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ПРОЛЕТАРСКОЕ ГОРОДСКОЕ ПОСЕ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ЛЕТАРСКОГО ГОРОД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отчета об исполнении бюджета Пролетар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ab/>
        <w:tab/>
        <w:tab/>
        <w:tab/>
        <w:t xml:space="preserve">                        24 апреля  2020 года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решением Собрания депутатов Пролетарского городского поселения от 28.09.2007 № 87 «Об утверждении Положения  о бюджетном процессе в Пролетарском городском поселении», в соответствии со ст. 13 Устава муниципального образования «Пролетарское городское поселение», з</w:t>
      </w:r>
      <w:r>
        <w:rPr>
          <w:sz w:val="28"/>
          <w:szCs w:val="28"/>
        </w:rPr>
        <w:t>аслушав информацию начальника сектора экономики и финансов Черину И.П. об исполнении бюджета Пролетарского городского поселения за 2019 год,  Собрание депутатов Пролетарского городского поселения РЕШИЛО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Утвердить отчет об исполнении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Пролетарского городского поселения за 2019 год (далее бюджета поселения) </w:t>
      </w:r>
      <w:r>
        <w:rPr>
          <w:sz w:val="28"/>
          <w:szCs w:val="28"/>
        </w:rPr>
        <w:t xml:space="preserve">по доходам  в сумме  </w:t>
      </w:r>
      <w:r>
        <w:rPr>
          <w:bCs/>
          <w:sz w:val="28"/>
          <w:szCs w:val="28"/>
        </w:rPr>
        <w:t>133 030,6</w:t>
      </w:r>
      <w:r>
        <w:rPr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132 686,8тыс. рублей  с  превышением доходов над расходами (профицитом местного бюджета)  в сумме  </w:t>
      </w:r>
      <w:r>
        <w:rPr>
          <w:color w:val="000000"/>
          <w:sz w:val="28"/>
          <w:szCs w:val="28"/>
        </w:rPr>
        <w:t xml:space="preserve">343,8 тыс. рублей </w:t>
      </w:r>
      <w:r>
        <w:rPr>
          <w:sz w:val="28"/>
          <w:szCs w:val="28"/>
        </w:rPr>
        <w:t>и со следующими показателями:</w:t>
      </w:r>
    </w:p>
    <w:p>
      <w:pPr>
        <w:pStyle w:val="Header"/>
        <w:tabs>
          <w:tab w:val="clear" w:pos="708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доходам местного бюджета поселения по кодам классификации доходов бюджетов за 2019 год согласно приложению 1 к настоящему решению.</w:t>
      </w:r>
    </w:p>
    <w:p>
      <w:pPr>
        <w:pStyle w:val="Header"/>
        <w:tabs>
          <w:tab w:val="clear" w:pos="708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 ведомственной структуре расходов местного бюджета поселения за 2019 год согласно приложению 2 к настоящему решению.</w:t>
      </w:r>
    </w:p>
    <w:p>
      <w:pPr>
        <w:pStyle w:val="Header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естного бюджета поселения и непрограммным направлениям деятельности), группам и подгруппам видов расходов классификации расходов бюджетов за 2019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Header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 источникам финансирования дефицита местного бюджета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</w:t>
      </w:r>
      <w:r>
        <w:rPr>
          <w:sz w:val="28"/>
        </w:rPr>
        <w:t xml:space="preserve"> информационном бюллетене муниципального образования «Пролетарское городское поселение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 по бюджету, налогам и муниципальной собственности (Моргунов А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785"/>
      </w:tblGrid>
      <w:tr>
        <w:trPr/>
        <w:tc>
          <w:tcPr>
            <w:tcW w:w="5257" w:type="dxa"/>
            <w:tcBorders/>
          </w:tcPr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</w:rPr>
              <w:t>Председатель Собрания депутатов - глава</w:t>
            </w:r>
          </w:p>
          <w:p>
            <w:pPr>
              <w:pStyle w:val="Normal"/>
              <w:ind w:left="459" w:hanging="45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летарского городского поселения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А. Кузьм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ролетарск</w:t>
      </w:r>
    </w:p>
    <w:p>
      <w:pPr>
        <w:pStyle w:val="Normal"/>
        <w:jc w:val="both"/>
        <w:rPr/>
      </w:pPr>
      <w:r>
        <w:rPr>
          <w:sz w:val="28"/>
          <w:szCs w:val="28"/>
        </w:rPr>
        <w:t>24 апреля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>
          <w:color w:val="000000"/>
        </w:rPr>
        <w:t>Приложение 1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к проекту решения Собрания депутатов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Пролетарского городского поселения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>"Об утверждении отчета об исполнении бюджета Пролетарского городского поселения за 2019 год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МЕСТНОГО БЮДЖЕТА ПОСЕЛЕНИЯ ПО КОДАМ КЛАССИФИКАЦИИ ДОХОДОВ БЮДЖЕТОВ 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5601"/>
        <w:gridCol w:w="1540"/>
      </w:tblGrid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165,6</w:t>
            </w:r>
          </w:p>
        </w:tc>
      </w:tr>
      <w:tr>
        <w:trPr>
          <w:trHeight w:val="159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889,2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9,2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5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15,8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5,8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1</w:t>
            </w:r>
          </w:p>
        </w:tc>
      </w:tr>
      <w:tr>
        <w:trPr>
          <w:trHeight w:val="2352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2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,3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77,1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7,1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7,1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440,3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75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21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21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54,0</w:t>
            </w:r>
          </w:p>
        </w:tc>
      </w:tr>
      <w:tr>
        <w:trPr>
          <w:trHeight w:val="85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54,0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43,9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7,0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5,6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5,6</w:t>
            </w:r>
          </w:p>
        </w:tc>
      </w:tr>
      <w:tr>
        <w:trPr>
          <w:trHeight w:val="172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</w:t>
            </w:r>
            <w:r>
              <w:rPr>
                <w:sz w:val="28"/>
                <w:szCs w:val="28"/>
                <w:lang w:val="en-US"/>
              </w:rPr>
              <w:t>507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7</w:t>
            </w:r>
          </w:p>
        </w:tc>
      </w:tr>
      <w:tr>
        <w:trPr>
          <w:trHeight w:val="976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</w:t>
            </w:r>
            <w:r>
              <w:rPr>
                <w:sz w:val="28"/>
                <w:szCs w:val="28"/>
                <w:lang w:val="en-US"/>
              </w:rPr>
              <w:t>5075</w:t>
            </w:r>
            <w:r>
              <w:rPr>
                <w:sz w:val="28"/>
                <w:szCs w:val="28"/>
              </w:rPr>
              <w:t xml:space="preserve"> 13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7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,5</w:t>
            </w:r>
          </w:p>
        </w:tc>
      </w:tr>
      <w:tr>
        <w:trPr>
          <w:trHeight w:val="926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926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926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0 0000 14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865,0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65,0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519,5</w:t>
            </w:r>
          </w:p>
        </w:tc>
      </w:tr>
      <w:tr>
        <w:trPr>
          <w:trHeight w:val="692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9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9,5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45,3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45,3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3 0000 151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45,3</w:t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 030,6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785"/>
      </w:tblGrid>
      <w:tr>
        <w:trPr/>
        <w:tc>
          <w:tcPr>
            <w:tcW w:w="5257" w:type="dxa"/>
            <w:tcBorders/>
          </w:tcPr>
          <w:p>
            <w:pPr>
              <w:pStyle w:val="Normal"/>
              <w:ind w:left="459" w:hanging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 глава</w:t>
            </w:r>
          </w:p>
          <w:p>
            <w:pPr>
              <w:pStyle w:val="Normal"/>
              <w:ind w:left="459" w:hanging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ого городского поселения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узь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к проекту решения Собрания депутатов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Пролетарского городского поселения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>"Об утверждении отчета об исполнении бюджета Пролетарского городского поселения за 2019 год ”</w:t>
      </w:r>
    </w:p>
    <w:p>
      <w:pPr>
        <w:pStyle w:val="Normal"/>
        <w:tabs>
          <w:tab w:val="clear" w:pos="708"/>
          <w:tab w:val="left" w:pos="5387" w:leader="none"/>
        </w:tabs>
        <w:ind w:left="4247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местного бюджета поселения з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  <w:gridCol w:w="851"/>
        <w:gridCol w:w="708"/>
        <w:gridCol w:w="851"/>
        <w:gridCol w:w="1843"/>
        <w:gridCol w:w="708"/>
        <w:gridCol w:w="1418"/>
      </w:tblGrid>
      <w:tr>
        <w:trPr>
          <w:trHeight w:val="349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РОЛЕТАР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 686,8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803,3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18,4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на обеспечение пожарной безопасности населения и территории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Развитие муниципальной службы" муниципальной программы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5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70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Администрации Пролетарского городского поселения в рамках подпрограммы "Нормативно-методическое, информационн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25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4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Администрации Пролетарского городского поселения в сфере информационно коммуникационных технологий в рамках подпрограммы "Нормативно-методическое, информационн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25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40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Пролетарского городского поселения в рамках обеспечения деятельности Администрация Пролетар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.5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 543,4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Пролетарского городского поселения в рамках обеспечения деятельности Администрация Пролетарского городского поселения Администрации Пролетар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.5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42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за счет областных средств в рамках обеспечения деятельности Администрация Пролетар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.5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расходов в рамках обеспечения деятельности Администрация Пролетар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.5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я земельного контроля за использованием земель поселения, присвоения наименований улицам, площадям и иным территориям проживания граждан в населенных пунктах, установления нумерации домов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8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7,2</w:t>
            </w:r>
          </w:p>
        </w:tc>
      </w:tr>
      <w:tr>
        <w:trPr>
          <w:trHeight w:val="382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у организации внутреннего муниципального финансового контроля действующему законодательству в пределах полномочий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7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,9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, направленные на противодействие коррупции в рамках подпрограммы "Противодействие коррупции" муниципальной программы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 в сфере имущественных отношений, проведение оценочных работ на объекты, составляющие казну поселения в рамках подпрограммы "Управление муниципальным имуществом Пролетарского городского поселения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4.00.25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5,6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годового членского взноса в Совет муниципальных образований Ростовской области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.9.00.9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искам к Администрации Пролетарского городского поселения о возмещении вреда, причиненного незаконными действиями (бездействием) органов местного самоуправления Пролетарского городского поселения либо их должностных лиц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искам к Администрации Пролетарского городского поселения о возмещении вреда, причиненного незаконными действиями (бездействием) органов местного самоуправления Пролетарского городского поселения либо их должностных лиц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расходов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расходов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5,8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75,4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6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гражданской обороне и защите населения от чрезвычайных ситуаций в рамках подпрограммы " Гражданская оборона и защита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обеспечению безопасности людей на водных объектах в рамках подпрограммы "Содержание аварийно-спасательных формирований и безопасность людей на водных объектах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2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вопросам создания, содержания и организации деятельности аварийно-спасательных формирований в рамках подпрограммы "Содержание аварийно-спасательных формирований и безопасность людей на водных объектах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4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вопросам обеспечения безопасности людей на водных объектах в рамках подпрограммы "Содержание аварийно-спасательных формирований и безопасность людей на водных объектах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на обеспечение пожарной безопасности населения и территории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1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реализацию комплекса антитеррористических мероприятий в рамках подпрограммы "Профилактика экстремизма и терроризма на территории поселения" муниципальной программы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8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51,3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846,6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азработку проектно-сметной документации, проведения строительного контроля по капитальному ремонту, строительству и реконструкции муниципальных объектов транспортной инфраструктуры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9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127,8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 на прочее благоустройство по содержанию дорог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 100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троительство и реконструкция муниципальных объектов транспортной инфраструктуры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S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072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за счет средств областного и местного бюджетов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215,8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проектированию и обустройству пешеходных переходов на автомобильных дорогах поселения в рамках подпрограммы "Повышение безопасности дорожного движения на территории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2.00.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4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мероприятий на повышение безопасности дорожного движения в рамках подпрограммы "Повышение безопасности дорожного движения на территории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2.00.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в сфере земельных отношений в рамках подпрограммы "Управление муниципальным имуществом Пролетарского городского поселения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4.00.25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3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олнение работ по изготовлению градостроительных планов земельных участков в рамках подпрограммы "Управление муниципальным имуществом Пролетарского городского поселения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4.00.2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5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у земельного контроля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5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 044,3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, направленные на выполнение работ по сносу расселенных домов в рамках подпрограммы "Переселение граждан из жилищного фонда, признанного непригодным для проживания, аварийным и подлежащим сносу" муниципальной программы "Обеспечение доступным и комфортным жильем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1.00.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4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ремонту муниципального жилищного фонда в рамках подпрограммы "Развитие жилищного хозяйства" муниципальной программы "Обеспечение доступным и комфортным жильем населения Пролетар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уплате взносов на капитальный ремонт общего имущества многоквартирных домов по помещениям находящимся в муниципальной собственности в рамках подпрограммы "Развитие жилищного хозяйства" муниципальной программы "Обеспечение доступным и комфортным жильем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0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 809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иобретение и обновление коммунальной техники и оборудования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103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и обслуживание объектов коммунальной инфраструктуры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плату коммунальных услуг объектов водопроводно-канализационного хозяйства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5,6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мероприятий в области коммунального хозяйства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4,6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техническое обслуживание газорегуляторных пунктов, а так же газопровода на территории поселения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5,6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едставление субсидий муниципальным унитарным предприятиям Пролетарского городского поселения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 591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за счет средств областного и местного бюджетов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25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за счет средств областного и местного бюджетов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488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иобретение специализированной коммунальной техники за счет средств областного и местного бюдже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S4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 935,4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у организации водоснабжения населения, водоотведения в границах поселения в пределах полномочий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 965,3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плата расходов на уличное освещение в рамках подпрограммы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 936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зеленение территории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иобретение и содержание малых архитектурных форм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7,9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обустройству спортивных и детских игровых площадок (комплексов)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6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ие расходы по благоустройству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564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содержанию уличного освещения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рганизации и содержанию объектов озеленения, мемориалов и памятников, включая зимнее содержание тротуаров и площадей, детских и спортивных площадок, отлов безнадзорных животных на территории поселения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 519,3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содержанию мест погребения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300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ликвидации несанкционированных свалок и уборке территории поселения от крупногабаритного мусора и веток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9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направленных на строительство и ремонт тротуаров, пешеходных дорожек и аллей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719,7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обретение энергосберегающего оборудования и материалов в рамках подпрограммы "Энергосбережение и повышение энергетической эффективности " муниципальной программы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1.00.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962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, включая разработку проектной документации по благоустройству общественных территорий в рамках подпрограммы " Благоустройство общественных территорий Пролетарского городского поселения" муниципальной программы "Формирование современной городской среды на территории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1.00.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204,4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 Благоустройство общественных территорий Пролетарского городского поселения" муниципальной программы "Формирование современной городской среды на территории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1.F2.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 791,9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рофессионального развития муниципальных служащих и иных лиц, занятых в системе местного самоуправления поселения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5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815,3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815,3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сохранению объектов культурного наследия, памятников истории и культуры, расположенных на территории поселения в рамках подпрограммы "Развитие культурной деятельности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 на капитальный и текущий ремонт зданий учреждений культуры в рамках подпрограммы "Развитие культурной деятельности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,6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организации и создании условий для организации досуга и обеспечения жителей поселения услугами организаций культуры в Пролетарском городском поселении в рамках подпрограммы "Развитие культурной деятельности" муниципальной программы "Развитие культуры и спорта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8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 095,5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вопросам организации библиотечного обслуживания населения, комплектованию и обеспечению сохранности библиотечных фондов библиотек в рамках подпрограммы "Развитие библиотечной системы поселения" муниципальной программы "Развитие культуры и спорта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2.00.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577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9,1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3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3,2</w:t>
            </w:r>
          </w:p>
        </w:tc>
      </w:tr>
      <w:tr>
        <w:trPr>
          <w:trHeight w:val="20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 и мероприятий в области физической культуры и спорта в рамках подпрограммы "Развитие физической культуры и массового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3.00.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3,2</w:t>
            </w:r>
          </w:p>
        </w:tc>
      </w:tr>
    </w:tbl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лава Пролетарского городского поселения</w:t>
        <w:tab/>
        <w:tab/>
        <w:tab/>
      </w:r>
      <w:r>
        <w:rPr>
          <w:color w:val="000000"/>
          <w:sz w:val="28"/>
          <w:szCs w:val="28"/>
          <w:lang w:val="ru-RU"/>
        </w:rPr>
        <w:t xml:space="preserve">                             </w:t>
      </w:r>
      <w:r>
        <w:rPr>
          <w:color w:val="000000"/>
          <w:sz w:val="28"/>
          <w:szCs w:val="28"/>
        </w:rPr>
        <w:tab/>
        <w:t>Н.А. Кузьмина</w:t>
      </w:r>
    </w:p>
    <w:p>
      <w:pPr>
        <w:pStyle w:val="Normal"/>
        <w:rPr>
          <w:color w:val="000000"/>
          <w:sz w:val="28"/>
          <w:szCs w:val="28"/>
          <w:highlight w:val="yellow"/>
          <w:lang w:val="en-US"/>
        </w:rPr>
      </w:pPr>
      <w:r>
        <w:rPr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4247" w:hanging="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4247" w:hanging="0"/>
        <w:jc w:val="right"/>
        <w:rPr>
          <w:color w:val="000000"/>
        </w:rPr>
      </w:pPr>
      <w:r>
        <w:rPr>
          <w:color w:val="000000"/>
        </w:rPr>
        <w:t>к проекту решения Собрания депутатов</w:t>
      </w:r>
    </w:p>
    <w:p>
      <w:pPr>
        <w:pStyle w:val="Normal"/>
        <w:ind w:left="4247" w:hanging="0"/>
        <w:jc w:val="right"/>
        <w:rPr>
          <w:color w:val="000000"/>
        </w:rPr>
      </w:pPr>
      <w:r>
        <w:rPr>
          <w:color w:val="000000"/>
        </w:rPr>
        <w:t>Пролетарского городского поселения</w:t>
      </w:r>
    </w:p>
    <w:p>
      <w:pPr>
        <w:pStyle w:val="Normal"/>
        <w:ind w:left="4247" w:hanging="0"/>
        <w:jc w:val="right"/>
        <w:rPr/>
      </w:pPr>
      <w:r>
        <w:rPr>
          <w:color w:val="000000"/>
        </w:rPr>
        <w:t>"Об утверждении отчета об исполнении бюджета Пролетарского городского поселения за 2019 год ”</w:t>
      </w:r>
    </w:p>
    <w:p>
      <w:pPr>
        <w:pStyle w:val="Normal"/>
        <w:tabs>
          <w:tab w:val="clear" w:pos="708"/>
          <w:tab w:val="left" w:pos="5387" w:leader="none"/>
        </w:tabs>
        <w:ind w:left="4247" w:hanging="0"/>
        <w:rPr>
          <w:b/>
          <w:b/>
          <w:bCs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естного бюджета поселения и непрограммным направлениям деятельности), группам и подгруппам видов расходов классификации расходов бюджетов за 2019 год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567"/>
        <w:gridCol w:w="709"/>
        <w:gridCol w:w="1843"/>
        <w:gridCol w:w="708"/>
        <w:gridCol w:w="1418"/>
      </w:tblGrid>
      <w:tr>
        <w:trPr>
          <w:trHeight w:val="349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РОЛЕТАР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 686,8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803,3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18,4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на обеспечение пожарной безопасности населения и территории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Развитие муниципальной службы" муниципальной программы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5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70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Администрации Пролетарского городского поселения в рамках подпрограммы "Нормативно-методическое, информационн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25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4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Администрации Пролетарского городского поселения в сфере информационно коммуникационных технологий в рамках подпрограммы "Нормативно-методическое, информационн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25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40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Пролетарского городского поселения в рамках обеспечения деятельности Администрация Пролетар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.5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 543,4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Пролетарского городского поселения в рамках обеспечения деятельности Администрация Пролетарского городского поселения Администрации Пролетар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.5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42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за счет областных средств в рамках обеспечения деятельности Администрация Пролетар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.5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расходов в рамках обеспечения деятельности Администрация Пролетар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.5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я земельного контроля за использованием земель поселения, присвоения наименований улицам, площадям и иным территориям проживания граждан в населенных пунктах, установления нумерации домов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8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7,2</w:t>
            </w:r>
          </w:p>
        </w:tc>
      </w:tr>
      <w:tr>
        <w:trPr>
          <w:trHeight w:val="382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у организации внутреннего муниципального финансового контроля действующему законодательству в пределах полномочий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7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,9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, направленные на противодействие коррупции в рамках подпрограммы "Противодействие коррупции" муниципальной программы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 в сфере имущественных отношений, проведение оценочных работ на объекты, составляющие казну поселения в рамках подпрограммы "Управление муниципальным имуществом Пролетарского городского поселения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4.00.25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5,6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годового членского взноса в Совет муниципальных образований Ростовской области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искам к Администрации Пролетарского городского поселения о возмещении вреда, причиненного незаконными действиями (бездействием) органов местного самоуправления Пролетарского городского поселения либо их должностных лиц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искам к Администрации Пролетарского городского поселения о возмещении вреда, причиненного незаконными действиями (бездействием) органов местного самоуправления Пролетарского городского поселения либо их должностных лиц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расходов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расходов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5,8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75,4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6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гражданской обороне и защите населения от чрезвычайных ситуаций в рамках подпрограммы " Гражданская оборона и защита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обеспечению безопасности людей на водных объектах в рамках подпрограммы "Содержание аварийно-спасательных формирований и безопасность людей на водных объектах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2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вопросам создания, содержания и организации деятельности аварийно-спасательных формирований в рамках подпрограммы "Содержание аварийно-спасательных формирований и безопасность людей на водных объектах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4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вопросам обеспечения безопасности людей на водных объектах в рамках подпрограммы "Содержание аварийно-спасательных формирований и безопасность людей на водных объектах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на обеспечение пожарной безопасности населения и территории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1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реализацию комплекса антитеррористических мероприятий в рамках подпрограммы "Профилактика экстремизма и терроризма на территории поселения" муниципальной программы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8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51,3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846,6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азработку проектно-сметной документации, проведения строительного контроля по капитальному ремонту, строительству и реконструкции муниципальных объектов транспортной инфраструктуры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9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127,8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 на прочее благоустройство по содержанию дорог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 100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троительство и реконструкция муниципальных объектов транспортной инфраструктуры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S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072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за счет средств областного и местного бюджетов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215,8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проектированию и обустройству пешеходных переходов на автомобильных дорогах поселения в рамках подпрограммы "Повышение безопасности дорожного движения на территории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2.00.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4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мероприятий на повышение безопасности дорожного движения в рамках подпрограммы "Повышение безопасности дорожного движения на территории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2.00.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в сфере земельных отношений в рамках подпрограммы "Управление муниципальным имуществом Пролетарского городского поселения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4.00.25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3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олнение работ по изготовлению градостроительных планов земельных участков в рамках подпрограммы "Управление муниципальным имуществом Пролетарского городского поселения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4.00.2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5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у земельного контроля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5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 044,3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, направленные на выполнение работ по сносу расселенных домов в рамках подпрограммы "Переселение граждан из жилищного фонда, признанного непригодным для проживания, аварийным и подлежащим сносу" муниципальной программы "Обеспечение доступным и комфортным жильем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1.00.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4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ремонту муниципального жилищного фонда в рамках подпрограммы "Развитие жилищного хозяйства" муниципальной программы "Обеспечение доступным и комфортным жильем населения Пролетар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уплате взносов на капитальный ремонт общего имущества многоквартирных домов по помещениям находящимся в муниципальной собственности в рамках подпрограммы "Развитие жилищного хозяйства" муниципальной программы "Обеспечение доступным и комфортным жильем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0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 809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иобретение и обновление коммунальной техники и оборудования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103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и обслуживание объектов коммунальной инфраструктуры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плату коммунальных услуг объектов водопроводно-канализационного хозяйства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5,6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очих мероприятий в области коммунального хозяйства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4,6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техническое обслуживание газорегуляторных пунктов, а так же газопровода на территории поселения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5,6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едставление субсидий муниципальным унитарным предприятиям Пролетарского городского поселения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 591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за счет средств областного и местного бюджетов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25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за счет средств областного и местного бюджетов в рамках подпрограммы "Повышение качества и надежности коммунальной инфраструктуры " муниципальной программы "Обеспечение качественными жилищно-коммунальными услугами населения Пролетарского городского поселения 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488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иобретение специализированной коммунальной техники за счет средств областного и местного бюдже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S4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 935,4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у организации водоснабжения населения, водоотведения в границах поселения в пределах полномочий по иным непрограммным мероприятиям в рамках непрограммного направления деятельности " Реализация функций иных органов местного самоуправления Пролетарского город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 965,3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плата расходов на уличное освещение в рамках подпрограммы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 936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зеленение территории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иобретение и содержание малых архитектурных форм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7,9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обустройству спортивных и детских игровых площадок (комплексов)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6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ие расходы по благоустройству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564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содержанию уличного освещения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рганизации и содержанию объектов озеленения, мемориалов и памятников, включая зимнее содержание тротуаров и площадей, детских и спортивных площадок, отлов безнадзорных животных на территории поселения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 519,3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содержанию мест погребения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300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по ликвидации несанкционированных свалок и уборке территории поселения от крупногабаритного мусора и веток в рамках подпрограммы "Благоустройство территории Пролетарского городского поселения" муниципальной программы "Обеспечение качественными жилищно-коммунальными услугами населения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9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мероприятий направленных на строительство и ремонт тротуаров, пешеходных дорожек и аллей в рамках подпрограммы "Развитие транспортной инфраструктуры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719,7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обретение энергосберегающего оборудования и материалов в рамках подпрограммы "Энергосбережение и повышение энергетической эффективности " муниципальной программы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1.00.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962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, включая разработку проектной документации по благоустройству общественных территорий в рамках подпрограммы " Благоустройство общественных территорий Пролетарского городского поселения" муниципальной программы "Формирование современной городской среды на территории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1.00.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204,4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 Благоустройство общественных территорий Пролетарского городского поселения" муниципальной программы "Формирование современной городской среды на территории Пролетар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1.F2.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 791,9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рофессионального развития муниципальных служащих и иных лиц, занятых в системе местного самоуправления поселения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5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815,3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815,3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сохранению объектов культурного наследия, памятников истории и культуры, расположенных на территории поселения в рамках подпрограммы "Развитие культурной деятельности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 на капитальный и текущий ремонт зданий учреждений культуры в рамках подпрограммы "Развитие культурной деятельности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,6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организации и создании условий для организации досуга и обеспечения жителей поселения услугами организаций культуры в Пролетарском городском поселении в рамках подпрограммы "Развитие культурной деятельности" муниципальной программы "Развитие культуры и спорт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8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 095,5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вопросам организации библиотечного обслуживания населения, комплектованию и обеспечению сохранности библиотечных фондов библиотек в рамках подпрограммы "Развитие библиотечной системы поселения" муниципальной программы "Развитие культуры и спорт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2.00.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577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9,1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3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3,2</w:t>
            </w:r>
          </w:p>
        </w:tc>
      </w:tr>
      <w:tr>
        <w:trPr>
          <w:trHeight w:val="201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расходов и мероприятий в области физической культуры и спорта в рамках подпрограммы "Развитие физической культуры и массового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3.00.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3,2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ролетарского городского поселения </w:t>
        <w:tab/>
        <w:tab/>
        <w:tab/>
        <w:tab/>
        <w:t>Н.А. Кузьмина</w:t>
      </w:r>
    </w:p>
    <w:p>
      <w:pPr>
        <w:pStyle w:val="Normal"/>
        <w:ind w:left="4248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4248" w:hanging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к проекту решения Собрания депутатов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Пролетарского городского поселения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color w:val="000000"/>
        </w:rPr>
        <w:t>"Об утверждении отчета об исполнении бюджета Пролетарского городского поселения за 2019 год ”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7923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>Источники финансирования дефицита местного  бюджета по кодам классификации</w:t>
      </w:r>
    </w:p>
    <w:p>
      <w:pPr>
        <w:pStyle w:val="Normal"/>
        <w:tabs>
          <w:tab w:val="clear" w:pos="708"/>
          <w:tab w:val="left" w:pos="3615" w:leader="none"/>
          <w:tab w:val="center" w:pos="7923" w:leader="none"/>
        </w:tabs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ов финансирования дефицитов бюджетов за 2019 год</w:t>
      </w:r>
    </w:p>
    <w:p>
      <w:pPr>
        <w:pStyle w:val="Normal"/>
        <w:ind w:left="424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тыс.рублей) </w:t>
      </w:r>
    </w:p>
    <w:p>
      <w:pPr>
        <w:pStyle w:val="Normal"/>
        <w:ind w:left="424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</w:p>
    <w:tbl>
      <w:tblPr>
        <w:tblW w:w="153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497"/>
        <w:gridCol w:w="2552"/>
      </w:tblGrid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43,8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43,8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3 389,7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3 389,7</w:t>
            </w:r>
          </w:p>
        </w:tc>
      </w:tr>
      <w:tr>
        <w:trPr>
          <w:trHeight w:val="3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3 389,7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3 389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73,4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73,4</w:t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73,4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73,4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4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785"/>
      </w:tblGrid>
      <w:tr>
        <w:trPr/>
        <w:tc>
          <w:tcPr>
            <w:tcW w:w="5257" w:type="dxa"/>
            <w:tcBorders/>
          </w:tcPr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</w:rPr>
              <w:t>Председатель Собрания депутатов - глава</w:t>
            </w:r>
          </w:p>
          <w:p>
            <w:pPr>
              <w:pStyle w:val="Normal"/>
              <w:ind w:left="459" w:hanging="45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летарского городского поселения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Н.А. Кузьм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1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rFonts w:ascii="Calibri" w:hAnsi="Calibri" w:eastAsia="Calibri" w:cs="Times New Roman"/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8:00Z</dcterms:created>
  <dc:creator>VALENTINA</dc:creator>
  <dc:description/>
  <cp:keywords/>
  <dc:language>en-US</dc:language>
  <cp:lastModifiedBy>Пользователь</cp:lastModifiedBy>
  <cp:lastPrinted>2020-03-25T11:32:00Z</cp:lastPrinted>
  <dcterms:modified xsi:type="dcterms:W3CDTF">2020-05-13T08:22:00Z</dcterms:modified>
  <cp:revision>71</cp:revision>
  <dc:subject/>
  <dc:title/>
</cp:coreProperties>
</file>