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83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ЛЕТАРСКОГО ГОРОДСКОГО ПОСЕЛЕН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ЛЕТАРСКОГО РАЙОН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РОСТОВСКОЙ ОБЛАСТИ</w:t>
      </w:r>
      <w:r>
        <w:rPr>
          <w:szCs w:val="28"/>
        </w:rPr>
        <w:t xml:space="preserve">            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02.2018                                         №   59                                    г. Пролетарск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ложении обязанно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уществлению гарантированн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услуг по погреб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ших на территор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город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№ 8-ФЗ «О погребении и похоронном деле», Областным законом от 03.05.2005 № 303-ЗС «О предоставлении материальной и иной помощи для погребения умерших за счет средств областного бюджет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на основании протокола рассмотрения единственной заявки на участие в открытом конкурсе от от 28.12.2016 и муниципального контракта на оказание услуг по погребению от 30.12.2016 № 15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озложить обязанности по осуществлению гарантированного перечня услуг по погребению умерших на территории Пролетарского городского поселения на специализированную службу по вопросам похоронного дела индивидуального предпринимателя  А.Т. Царегородцев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2. Установить качественные характеристики гарантированного  перечня услуг по погребению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 стоимость  услуг  по погребению, предоставляемых согласно гарантированному перечню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4. Специализированной службе по вопросам похоронного дела индивидуальному предпринимателю А.Т. Царегородцевой при оказании услуг по погребению умерших руководствоваться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астоящее постановление подлежит  официальному опубликованию в информационном бюллетене муниципального образования «Пролетарское городское поселение» и распространяется на правоотношения с 01.02.2018 года.  </w:t>
      </w:r>
    </w:p>
    <w:p>
      <w:pPr>
        <w:pStyle w:val="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Пролетарского городского поселения Епифанова А.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городского поселения                                            С.Д. Пономар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постановления вносит 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ектор муниципального хозяйства                                                                             </w:t>
      </w:r>
    </w:p>
    <w:p>
      <w:pPr>
        <w:pStyle w:val="Normal"/>
        <w:tabs>
          <w:tab w:val="clear" w:pos="708"/>
          <w:tab w:val="left" w:pos="7720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№1 к постановлению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</w:t>
        <w:tab/>
        <w:t xml:space="preserve">Пролетарского    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   поселения  от   20.02.2018    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</w:rPr>
        <w:t>59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КАЧЕСТВЕННЫЕ ХАРАКТЕРИСТИКИ ГАРАНТИРОВАННОГО ПЕРЕЧНЯ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УСЛУГ ПО ПОГРЕБЕНИЮ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от 12.01.1996 №8-Ф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69"/>
        <w:gridCol w:w="5857"/>
      </w:tblGrid>
      <w:tr>
        <w:trPr>
          <w:trHeight w:val="61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услуг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чественная характеристика</w:t>
            </w:r>
          </w:p>
        </w:tc>
      </w:tr>
      <w:tr>
        <w:trPr>
          <w:trHeight w:val="1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9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луги  по погребению умерших, указанных в статье 9 Федерального закона от 12.01.1996 №8-ФЗ «О погребении и похоронном деле».</w:t>
            </w:r>
          </w:p>
        </w:tc>
      </w:tr>
      <w:tr>
        <w:trPr>
          <w:trHeight w:val="1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Оформление документов, необходимых для погребения в салоне-магазине, на кладбище или в другом подразделении предприятия, на которое возложены данные функции&lt;*&gt;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чет-заказ на похороны и получение платы з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оставление ежедневного отчета о предоставленных услугах и товарах, сдача установленной документации в бухгалтерию.</w:t>
            </w:r>
          </w:p>
        </w:tc>
      </w:tr>
      <w:tr>
        <w:trPr>
          <w:trHeight w:val="1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редоставление гроба и других предметов, необходимых для погребения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изготовление гроб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изготовление инвентарной таблички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Гроб обитый внутри и снаружи тканью хлопчатобумажной, с подушкой из древесной стружки, с ручками (размер 1,95х0,65х0,44м)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бличка металлическая, с указанием фамилии, имени, отчества, даты рождения и смерти и регистрационного номера (размер 19х24см).</w:t>
            </w:r>
          </w:p>
        </w:tc>
      </w:tr>
      <w:tr>
        <w:trPr>
          <w:trHeight w:val="1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1.3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олучение заказа,  погрузка гроба и принадлежностей в автокатафалк, доставка гроба к месту нахождения умершего в назначенное время похорон или к моргу, вынос гроба с телом из морга с заездом на дом, ожидание во время прощания, погрузка умершего в автокатафалк, перевозка тела умершего на кладбище, снятие гроба с автокатафалка, перенос гроба с телом до места захоронения работниками предприятия, возврат в гараж.</w:t>
            </w:r>
          </w:p>
        </w:tc>
      </w:tr>
      <w:tr>
        <w:trPr>
          <w:trHeight w:val="1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1.4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ребение умершег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рытье могилы вручную и захоронение (размер 2,0х1,0х1,5м)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Расчистка и разметка могилы, рытье могилы вручную размером 2,0х1,0х1,5м. Забивка крышки гроба, опускание в могилу, засыпка могилы вручную, устройство надмогильного холма, установка регистрационной таблички на могиле.</w:t>
            </w:r>
          </w:p>
        </w:tc>
      </w:tr>
      <w:tr>
        <w:trPr>
          <w:trHeight w:val="8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луги  по погребению умерших, указанных в пунктах 1 и 2 статьи 12 Федерального закона от 12.01.1996 №8-ФЗ «О погребении и похоронном деле».</w:t>
            </w:r>
          </w:p>
        </w:tc>
      </w:tr>
      <w:tr>
        <w:trPr>
          <w:trHeight w:val="205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формление документов, необходимых для погребения в салоне-магазине, на кладбище или в другом подразделении предприятия, на которое возложены данные функции&lt;*&gt;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счет-заказ на похороны и получение платы з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составление ежедневного отчета о предоставленных услугах и товарах, сдача установленной документации в бухгалтерию</w:t>
            </w:r>
          </w:p>
        </w:tc>
      </w:tr>
      <w:tr>
        <w:trPr>
          <w:trHeight w:val="90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2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редоставление гроба и других предметов, необходимых для погребения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изготовление гроб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изготовление инвентарной таблички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Гроб, не оббитый с подушкой из древесной стружки внутри, с ручками 1,95м.х0,65м.х0,44 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бличка металлическая, с указанием фамилии, имени, отчества, даты рождения и смерти и регистрационного номера (размер 19х24см)</w:t>
            </w:r>
          </w:p>
        </w:tc>
      </w:tr>
      <w:tr>
        <w:trPr>
          <w:trHeight w:val="6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3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чение тела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окрывало из ткани хлопчатобумажной (размер 2,0х0,8м).</w:t>
            </w:r>
          </w:p>
        </w:tc>
      </w:tr>
      <w:tr>
        <w:trPr>
          <w:trHeight w:val="210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4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олучение заказа,   погрузка гроба в автокатафалк, доставка гроба к  моргу, погрузка умершего в автокатафалк, перевозка тела умершего на кладбище, снятие гроба с автокатафалка, перенос гроба с телом до места захоронения работниками предприятия,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зврат в гараж.</w:t>
            </w:r>
          </w:p>
        </w:tc>
      </w:tr>
      <w:tr>
        <w:trPr>
          <w:trHeight w:val="15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5.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ребение умершег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рытье могилы вручную и захоронение (размер 2,0х1,0х1,5м).</w:t>
            </w:r>
          </w:p>
        </w:tc>
        <w:tc>
          <w:tcPr>
            <w:tcW w:w="5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Расчистка и разметка могилы, рытье могилы вручную размером 2,0х1,0х1,5м. Забивка крышки гроба, опускание в могилу, засыпка могилы вручную, устройство надмогильного холма, установка регистрационной таблички на могиле.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&lt;*&gt; Компьютерная обработка документов не является основанием для взимания дополнительной платы с населения за эти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Предоставление дополнительных услуг типа ламинирования документов, выдачи плана кладбища и т.п. производится только с согласия клиента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Население в наглядной и доступной форме информируется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о качественных характеристиках гарантированных услуг по погребению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о стоимости гарантированного перечня услуг по погребению;</w:t>
      </w:r>
    </w:p>
    <w:p>
      <w:pPr>
        <w:pStyle w:val="Normal"/>
        <w:jc w:val="both"/>
        <w:rPr/>
      </w:pPr>
      <w:r>
        <w:rPr>
          <w:sz w:val="26"/>
          <w:szCs w:val="28"/>
        </w:rPr>
        <w:t>- об услугах  по  оформлению документов,  необходимых  для  погребения, за которые плата не взимается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о дополнительных услугах, предоставление которых осуществляется только после предварительного уведомления клиента о них и его соглас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городского поселения                                                   С.Д. Пономар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6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№ 2 к постановлению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</w:t>
        <w:tab/>
        <w:t xml:space="preserve">Пролетарского    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   поселения  от  20.02.2018            </w:t>
      </w:r>
    </w:p>
    <w:p>
      <w:pPr>
        <w:pStyle w:val="Normal"/>
        <w:tabs>
          <w:tab w:val="clear" w:pos="708"/>
          <w:tab w:val="left" w:pos="524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</w:rPr>
        <w:t>59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ТОИМОСТЬ УСЛУГ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ПО ПОГРЕБЕНИЮ, ПРЕДОСТАВЛЯЕМЫХ СОГЛАСНО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ГАРАНТИРОВАННОМУ ПЕРЕЧН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01"/>
        <w:gridCol w:w="1799"/>
        <w:gridCol w:w="123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усл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на (руб., коп.)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9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луги  по погребению умерших, указанные в статье 9 Федерального закона от 12.01.1996 № 8-ФЗ «О погребении и похоронном деле».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Оформление документов, необходимых для погребения в салоне-магазине, на кладбище или в другом подразделении предприятия, на которое возложены данные функ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счет-заказ на похороны и получение платы з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регистрация захоронения умершего в книге установленной формы (ручная или компьютерная обработка документов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составление ежедневного отчета о предоставленных услугах и товарах, сдача установленной документации в бухгалтерию </w:t>
            </w:r>
            <w:r>
              <w:rPr>
                <w:sz w:val="26"/>
                <w:szCs w:val="28"/>
                <w:lang w:val="en-US"/>
              </w:rPr>
              <w:t>&lt;*&gt;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&lt;**&gt;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редоставление гроба и других предметов, необходимых для погребен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- гроб обитый внутри и снаружи тканью хлопчатобумажной,  с подушкой из древесной стружки, с ручками (размер 1,95м х 0,65м х 0,44м)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- табличка металлическая, с указанием фамилии, имени, отчества, даты рождения и смерти, регистрационного номера (размер 19см х 24см)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гроб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шт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550,0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50,00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1.3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 &lt;***&gt;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1 перевозк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000,00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1.4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ребение умершего: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ытье могилы в ручную и захоронение (размер 2,0м х1,0м х1,5м)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1 погребение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3001,31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того стоимость гарантированного набора услуг по погребению: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8"/>
              </w:rPr>
            </w:pPr>
            <w:r>
              <w:rPr>
                <w:bCs/>
                <w:color w:val="FF0000"/>
                <w:sz w:val="26"/>
                <w:szCs w:val="28"/>
              </w:rPr>
              <w:t>5701,31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9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Услуги  по погребению умерших, указанных в пунктах 1 и 2 статьи 12 Федерального закона от 12.01.1996 № 8-ФЗ «О погребении и похоронном деле».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1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Оформление документов, необходимых для погребения в салоне-магазине, на кладбище или в другом подразделении предприятия, на которое возложены данные функции: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-счет-заказ на похороны и получение платы за услуги;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-регистрация захоронения умершего в книге установленной формы (ручная или компьютерная обработка документов);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-составление ежедневного отчета о предоставленных услугах и товарах, сдача установленной документации в бухгалтерию </w:t>
            </w:r>
            <w:r>
              <w:rPr>
                <w:sz w:val="26"/>
                <w:szCs w:val="28"/>
                <w:lang w:val="en-US"/>
              </w:rPr>
              <w:t>&lt;*&gt;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&lt;**&gt;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2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8"/>
              </w:rPr>
              <w:t>Предоставление гроба и других предметов, необходимых для погребен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- гроб, не оббитый с подушкой из древесной стружки внутри, с ручками 1,95м.х0,65м.х0,44 м</w:t>
            </w:r>
          </w:p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табличка металлическая, с указанием фамилии, имени, отчества, даты рождения и смерти и регистрационного номера (размер 19х24см)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гроб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шт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350,0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50,00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3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Облачение тела: покрывало из ткани хлопчатобумажной  (размер 2,0х0,8м)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шт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  <w:highlight w:val="yellow"/>
              </w:rPr>
            </w:pPr>
            <w:r>
              <w:rPr>
                <w:color w:val="FF0000"/>
                <w:sz w:val="26"/>
                <w:szCs w:val="28"/>
              </w:rPr>
              <w:t>100,00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4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 &lt;***&gt;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1 перевозк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1000,00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2.5.</w:t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гребение умершего: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рытье могилы в ручную и захоронение (размер 2,0х1,0х1,5м)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8"/>
              </w:rPr>
              <w:t>1 погребение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  <w:t>3101,31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6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 стоимость гарантированного набора услуг по погребению: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8"/>
              </w:rPr>
            </w:pPr>
            <w:r>
              <w:rPr>
                <w:bCs/>
                <w:color w:val="FF0000"/>
                <w:sz w:val="26"/>
                <w:szCs w:val="28"/>
              </w:rPr>
              <w:t>5701,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&lt;*&gt; Компьютерная обработка документов не является основанием для взимания дополнительной платы с населения за эти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Предоставление дополнительных услуг типа ламинирования документов, выдачи плана кладбища и т.п. производится только с согласия клиента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Население в наглядной и доступной форме информируется: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- о качественных характеристиках гарантированных услуг по погребению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- о стоимости гарантированного перечня услуг по погребению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об услугах по оформлению документов, необходимых для погребения, за которые плата не взимается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о дополнительных услугах, предоставление которых осуществляется только после предварительного уведомления клиента о них и его согласия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&lt;**&gt;Затраты на оформление документов, необходимых для погребения включаются в общехозяйственные расходы. Дополнительная плата за эти услуги не взим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&lt;***&gt; Предварительная (не в назначенное время похорон) доставка гроба относится к дополнительной услуге.</w:t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Примечание: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зимание платы за срочность при оказании услуг по погребению, учитывая их специфику и социальную значимость, не допускается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городского поселения                                                      С.Д. Пономар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900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uppressAutoHyphens w:val="false"/>
      <w:spacing w:lineRule="auto" w:line="360"/>
      <w:ind w:right="283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  <w:szCs w:val="20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4:00Z</dcterms:created>
  <dc:creator>Train</dc:creator>
  <dc:description/>
  <cp:keywords/>
  <dc:language>en-US</dc:language>
  <cp:lastModifiedBy>Admin</cp:lastModifiedBy>
  <cp:lastPrinted>2018-02-27T09:15:00Z</cp:lastPrinted>
  <dcterms:modified xsi:type="dcterms:W3CDTF">2018-02-28T07:30:00Z</dcterms:modified>
  <cp:revision>85</cp:revision>
  <dc:subject/>
  <dc:title>ПРОЕКТ</dc:title>
</cp:coreProperties>
</file>